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5.12.2023года. №1/159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Ветлевка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 Ветлевского сельского поселения  Мглинского муниципального  района Брянской области на 2024 год и на плановый период 2025 и 2026  год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</w:t>
      </w:r>
      <w:r>
        <w:rPr>
          <w:sz w:val="28"/>
          <w:szCs w:val="28"/>
        </w:rPr>
        <w:t>сельско</w:t>
      </w:r>
      <w:r>
        <w:rPr>
          <w:rFonts w:cs="Calibri" w:ascii="Calibri" w:hAnsi="Calibri"/>
          <w:sz w:val="28"/>
          <w:szCs w:val="28"/>
        </w:rPr>
        <w:t>го</w:t>
      </w:r>
      <w:r>
        <w:rPr>
          <w:sz w:val="28"/>
          <w:szCs w:val="28"/>
        </w:rPr>
        <w:t xml:space="preserve"> поселени</w:t>
      </w:r>
      <w:r>
        <w:rPr>
          <w:rFonts w:cs="Calibri" w:ascii="Calibri" w:hAnsi="Calibri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Мглинского муниципального района Брянской области (далее бюджета поселения)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4771122</w:t>
      </w:r>
      <w:r>
        <w:rPr>
          <w:rFonts w:cs="Times New Roman" w:ascii="Times New Roman" w:hAnsi="Times New Roman"/>
          <w:color w:val="000000"/>
          <w:sz w:val="28"/>
          <w:szCs w:val="28"/>
        </w:rPr>
        <w:t>,00 рублей, в том числе налоговые и неналоговые доходы в сумме 4120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ий объем расходов бюджета поселения в сумме 4771122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5 год в сумме  4996116,00 рублей, в том числе  налоговые и неналоговые доходы  в сумме 4313000,00 рублей, и на 2026 год в сумме 5096209,00  рублей,  в том числе  налоговые и неналоговые доходы  в сумме 4375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5 год в сумме              4996116,00 рублей,  и на 2026 год в сумме 5096209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тлевского сельского поселения на 1 января 2026 года в сумме 0,00 рублей и на 1 января 2027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4год и на плановый период   2025 и 2026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4 год и на плановый период 2025 и 2026 годов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на 2024 год и на плановый период 2025 и 2026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и на плановый период 2025 и 2026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селения по целевым статьям (муниципальным программам и непрограммным направлениям деятельности) группам видов расходов на 2024 год и на плановый период 2025 и 2026 годов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объем бюджетных ассигнований на исполнение публичных нормативных обязательств на 2024 год в сумме 0,00 рублей, на 2025 год 0,00 рублей, на 2026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4 год в сумме 650522,00 рублей, на 2025 год в сумме 683116,00 рублей и на 2026 год в сумме 720909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глинского муниципального района «Брянской области из бюджета  поселения, на 2024 год в сумме 10946,00 рублей, на 2025 год в сумме 10946,00 рублей и на 2026 год в сумме  10946,00 рублей.   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Ветлевской сельской администраци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000,00 рублей, на 2025 год в сумме 10000,00 рублей, на 2026 год в сумме 10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в соответствии с пунктом 3 статьи 217 Бюджетного</w:t>
      </w:r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4 год и плановый период 2025 и 2026 годов  согласно приложению 6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24 года в сумме 0,00 рублей, на 1 января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Ветлевского сельского поселения на 2024 год в сумме 0,00 рублей, на 2025 год в сумме в сумме 0,00 рублей, 2026 год 0,00 рублей.</w:t>
      </w:r>
    </w:p>
    <w:p>
      <w:pPr>
        <w:pStyle w:val="TextBodyIndent"/>
        <w:rPr/>
      </w:pPr>
      <w:r>
        <w:rPr/>
        <w:t>15. Ветлевской сельской администрации  представлять в  Ветлевский  сельский Совет народных депутатов и Контрольно – счетную палату Мглинского района ежемесячно информацию об исполнении бюджета поселения в 2023 году в пятнадца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 Настоящее решение подлежит опубликованию в официальном печатном издании «Муниципальный вестник</w:t>
      </w:r>
      <w:r>
        <w:rPr>
          <w:rFonts w:cs="Calibri" w:ascii="Calibri" w:hAnsi="Calibri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В.В.Протченк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11:00Z</dcterms:created>
  <dc:creator>Аксёненко Артур</dc:creator>
  <dc:description/>
  <dc:language>en-US</dc:language>
  <cp:lastModifiedBy>Admin</cp:lastModifiedBy>
  <cp:lastPrinted>2023-12-15T10:11:00Z</cp:lastPrinted>
  <dcterms:modified xsi:type="dcterms:W3CDTF">2023-12-15T07:11:00Z</dcterms:modified>
  <cp:revision>2</cp:revision>
  <dc:subject/>
  <dc:title>закон об областном бюджете</dc:title>
</cp:coreProperties>
</file>